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oper Black" w:hAnsi="Cooper Black" w:cs="Cooper Black"/>
          <w:sz w:val="48"/>
          <w:szCs w:val="48"/>
        </w:rPr>
      </w:pPr>
      <w:r>
        <w:rPr>
          <w:rFonts w:cs="Cooper Black" w:ascii="Cooper Black" w:hAnsi="Cooper Black"/>
          <w:sz w:val="48"/>
          <w:szCs w:val="48"/>
        </w:rPr>
        <w:t>Vocabulary Differentiation Ideas</w:t>
      </w:r>
    </w:p>
    <w:p>
      <w:pPr>
        <w:pStyle w:val="Normal"/>
        <w:jc w:val="center"/>
        <w:rPr>
          <w:rFonts w:ascii="Cooper Black" w:hAnsi="Cooper Black" w:cs="Cooper Black"/>
          <w:sz w:val="48"/>
          <w:szCs w:val="48"/>
        </w:rPr>
      </w:pPr>
      <w:r>
        <w:rPr>
          <w:rFonts w:cs="Cooper Black" w:ascii="Cooper Black" w:hAnsi="Cooper Black"/>
          <w:sz w:val="48"/>
          <w:szCs w:val="4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Content</w:t>
      </w:r>
      <w:r>
        <w:rPr>
          <w:rFonts w:cs="Bookman Old Style" w:ascii="Bookman Old Style" w:hAnsi="Bookman Old Style"/>
        </w:rPr>
        <w:t xml:space="preserve"> (what we teach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fferentiate which words are taught 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fferent words to go with different readings/text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fferent words, based on ability or level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fferentiate number of words taugh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Process</w:t>
      </w:r>
      <w:r>
        <w:rPr>
          <w:rFonts w:cs="Bookman Old Style" w:ascii="Bookman Old Style" w:hAnsi="Bookman Old Style"/>
        </w:rPr>
        <w:t xml:space="preserve"> (activity to make sense of the material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mory squares / LINCS (linking an image to the word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text clue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Product</w:t>
      </w:r>
      <w:r>
        <w:rPr>
          <w:rFonts w:cs="Bookman Old Style" w:ascii="Bookman Old Style" w:hAnsi="Bookman Old Style"/>
        </w:rPr>
        <w:t xml:space="preserve"> (helps students rethink, use, and extend what they learn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iting assignment using the words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Memory Squares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Section 1: The vocabulary word and the definition</w:t>
      </w:r>
    </w:p>
    <w:p>
      <w:pPr>
        <w:pStyle w:val="Normal"/>
        <w:jc w:val="both"/>
        <w:rPr/>
      </w:pPr>
      <w:r>
        <w:rPr/>
        <w:t>Section 2: Draw a picture to capture the meaning of the word.</w:t>
      </w:r>
    </w:p>
    <w:p>
      <w:pPr>
        <w:pStyle w:val="Normal"/>
        <w:jc w:val="both"/>
        <w:rPr/>
      </w:pPr>
      <w:r>
        <w:rPr/>
        <w:t>Section 3: Write a sentence that uses the word in context.</w:t>
      </w:r>
    </w:p>
    <w:p>
      <w:pPr>
        <w:pStyle w:val="Normal"/>
        <w:jc w:val="both"/>
        <w:rPr/>
      </w:pPr>
      <w:r>
        <w:rPr/>
        <w:t>Section 4:  Create a mnemonic to help you remember the word or a link to the word.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060</wp:posOffset>
                </wp:positionV>
                <wp:extent cx="5600700" cy="2062480"/>
                <wp:effectExtent l="9525" t="0" r="1016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062440"/>
                          <a:chOff x="0" y="0"/>
                          <a:chExt cx="5600880" cy="2062440"/>
                        </a:xfrm>
                      </wpg:grpSpPr>
                      <wpg:grpSp>
                        <wpg:cNvGrpSpPr/>
                        <wpg:grpSpPr>
                          <a:xfrm>
                            <a:off x="1257480" y="0"/>
                            <a:ext cx="3091320" cy="206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040"/>
                              <a:ext cx="14860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ltruisti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– to have unselfish concern for the welfare of others: selflessnes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80680" y="0"/>
                              <a:ext cx="1610280" cy="10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3920"/>
                              <a:ext cx="14860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Mandy is such an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u w:val="singl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ltruisti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erson that she often forgets to take care of her own needs because she is constantly helping other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720" y="1033920"/>
                              <a:ext cx="16002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r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istic –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ru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– a giving person has a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ru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heart; it is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r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y better to give than to receiv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33640"/>
                            <a:ext cx="914400" cy="457200"/>
                          </a:xfrm>
                          <a:prstGeom prst="wedgeRectCallout">
                            <a:avLst>
                              <a:gd name="adj1" fmla="val 72916"/>
                              <a:gd name="adj2" fmla="val -458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ord and Defini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86360"/>
                            <a:ext cx="914400" cy="343080"/>
                          </a:xfrm>
                          <a:prstGeom prst="wedgeRectCallout">
                            <a:avLst>
                              <a:gd name="adj1" fmla="val 72916"/>
                              <a:gd name="adj2" fmla="val -2277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nten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271800"/>
                            <a:ext cx="914400" cy="343080"/>
                          </a:xfrm>
                          <a:prstGeom prst="wedgeRectCallout">
                            <a:avLst>
                              <a:gd name="adj1" fmla="val -72916"/>
                              <a:gd name="adj2" fmla="val -6111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ctu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376640"/>
                            <a:ext cx="914400" cy="343080"/>
                          </a:xfrm>
                          <a:prstGeom prst="wedgeRectCallout">
                            <a:avLst>
                              <a:gd name="adj1" fmla="val -71875"/>
                              <a:gd name="adj2" fmla="val -2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n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7.8pt;width:441pt;height:162.4pt" coordorigin="-180,356" coordsize="8820,3248">
                <v:group id="shape_0" style="position:absolute;left:1800;top:356;width:4868;height:324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800;top:364;width:233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ltruistic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– to have unselfish concern for the welfare of others: selflessne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132;top:356;width:2535;height:1635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800;top:1984;width:233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Mandy is such an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u w:val="singl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ltruistic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erson that she often forgets to take care of her own needs because she is constantly helping others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40;top:1984;width:251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istic –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u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– a giving person has a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u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heart; it is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y better to give than to receive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-180;top:724;width:1439;height:71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ord and Definition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80;top:2539;width:1439;height:53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ntenc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200;top:784;width:1439;height:53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ctur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200;top:2524;width:1439;height:53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nk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0:04:00Z</dcterms:created>
  <dc:creator>fcps</dc:creator>
  <dc:description/>
  <cp:keywords/>
  <dc:language>en-US</dc:language>
  <cp:lastModifiedBy>fcps</cp:lastModifiedBy>
  <dcterms:modified xsi:type="dcterms:W3CDTF">2008-04-15T12:30:00Z</dcterms:modified>
  <cp:revision>5</cp:revision>
  <dc:subject/>
  <dc:title>Vocabulary Differentiation Ideas</dc:title>
</cp:coreProperties>
</file>